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Формирование комфортной городской сред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территории муниципального образования</w:t>
      </w:r>
    </w:p>
    <w:p>
      <w:pPr>
        <w:pStyle w:val="ConsPlusNormal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униципальный округ Кизнерский район</w:t>
      </w:r>
    </w:p>
    <w:p>
      <w:pPr>
        <w:pStyle w:val="ConsPlusNormal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муртской Республики»  на 2025-2028 гг.»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rPr/>
      </w:pPr>
      <w:r>
        <w:rPr/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8"/>
        <w:gridCol w:w="539"/>
        <w:gridCol w:w="394"/>
        <w:gridCol w:w="3887"/>
        <w:gridCol w:w="3543"/>
        <w:gridCol w:w="1618"/>
        <w:gridCol w:w="3344"/>
        <w:gridCol w:w="1134"/>
      </w:tblGrid>
      <w:tr>
        <w:trPr>
          <w:trHeight w:val="282" w:hRule="atLeast"/>
        </w:trPr>
        <w:tc>
          <w:tcPr>
            <w:tcW w:w="1546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сновных мероприятий муниципальной программы</w:t>
            </w:r>
          </w:p>
        </w:tc>
      </w:tr>
      <w:tr>
        <w:trPr>
          <w:trHeight w:val="282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38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аналитической программной классификации</w:t>
            </w:r>
          </w:p>
        </w:tc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основного мероприятия, мероприят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выполнения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 результа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заимосвязь с целевыми показателями (индикаторами)</w:t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ельского хозяйства и развития сельских территорий муниципального образования «Муниципальный округ Кизнерский район Удмуртской Республики»</w:t>
            </w:r>
            <w:r>
              <w:rPr>
                <w:color w:val="000000"/>
              </w:rPr>
              <w:t>, Отдел по строительству, ЖКХ, транспорту и связи, Сектор архитектуры и градостроительств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- 2028 годы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этапное  комплексное благоустройство придомовых и общественных территорий  с учетом мнения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8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работ в соответствии с минимальным перечнем работ по благоустройству дворовых территорий многоквартирных домов: ремонт автомобильных дорог, включая автомобильные дороги, образующие проезды к территориям, прилегающим к многоквартирным домам, тротуаров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и развития сельских территорий муниципального образования «Муниципальный округ Кизнерский район Удмуртской Республики»</w:t>
            </w:r>
            <w:r>
              <w:rPr>
                <w:color w:val="000000"/>
              </w:rPr>
              <w:t>, Отдел по строительству, ЖКХ, транспорту и связи, Сектор архитектуры и градостроительств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- 2028 годы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лагоустройство дворовых территорий многоквартирных домов в соответствии с утвержденным адресным перечнем работ дворовы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9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в соответствии с дополнительным перечнем  работ по благоустройству дворовых территорий многоквартирных домов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и развития сельских территорий муниципального образования «Муниципальный округ Кизнерский район Удмуртской Республики»</w:t>
            </w:r>
            <w:r>
              <w:rPr>
                <w:color w:val="000000"/>
              </w:rPr>
              <w:t>, Отдел по строительству, ЖКХ, транспорту и связи, Сектор архитектуры и градостроительств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- 2028 годы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лагоустройство дворовых территорий многоквартирных домов в соответствии с утвержденным адресным перечнем работ дворовы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2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 по благоустройству общественных территорий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и развития сельских территорий муниципального образования «Муниципальный округ Кизнерский район Удмуртской Республики»</w:t>
            </w:r>
            <w:r>
              <w:rPr>
                <w:color w:val="000000"/>
              </w:rPr>
              <w:t>, Отдел по строительству, ЖКХ, транспорту и связи, Сектор архитектуры и градостроительств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- 2028 годы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общественны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1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Разработка и утверждение правил благоустройства в  соответствии с федеральными требованиями,  включающими порядок вовлечения граждан, организаций в реализацию проектов по благоустройств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и развития сельских территорий муниципального образования «Муниципальный округ Кизнерский район Удмуртской Республики»</w:t>
            </w:r>
            <w:r>
              <w:rPr>
                <w:color w:val="000000"/>
              </w:rPr>
              <w:t>, Отдел по строительству, ЖКХ, транспорту и связи, Сектор архитектуры и градостроитель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- 2028 год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правил благоустройства в соответствие с федеральными требованиями, которые включают порядок вовлечения граждан, организаций в реализацию проектов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влечение граждан, организаций в реализацию мероприятий в сфере формирования комфортной  городской сре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и развития сельских территорий муниципального образования «Муниципальный округ Кизнерский район Удмуртской Республики»</w:t>
            </w:r>
            <w:r>
              <w:rPr>
                <w:color w:val="000000"/>
              </w:rPr>
              <w:t>, Отдел по строительству, ЖКХ, транспорту и связи, Сектор архитектуры и градостроитель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- 2028 год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ирование граждан о планируемых  мероприятиях по благоустройству дворовых территорий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0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ов (за счет средств экономии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и развития сельских территорий муниципального образования «Муниципальный округ Кизнерский район Удмуртской Республики»</w:t>
            </w:r>
            <w:r>
              <w:rPr>
                <w:color w:val="000000"/>
              </w:rPr>
              <w:t>, Отдел по строительству, ЖКХ, транспорту и связи, Сектор архитектуры и градостроительства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- 2028 годы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приобретенных материалов на дальнейшее благоустройство общественных территорий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29:00Z</dcterms:created>
  <dc:creator>SA</dc:creator>
  <dc:description/>
  <cp:keywords/>
  <dc:language>en-US</dc:language>
  <cp:lastModifiedBy>Kolesnikova</cp:lastModifiedBy>
  <cp:lastPrinted>2025-01-23T16:52:00Z</cp:lastPrinted>
  <dcterms:modified xsi:type="dcterms:W3CDTF">2025-01-23T12:53:00Z</dcterms:modified>
  <cp:revision>10</cp:revision>
  <dc:subject/>
  <dc:title>Приложение № 2</dc:title>
</cp:coreProperties>
</file>